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Direttore Generale dell’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_______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_________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Comitato Etico Unico Regionale per la Basilicat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/o Sezione Funzionale della Segreteria T-S del CEUR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.O.C. Medicina Legale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zienda Ospedaliera Regionale San Carlo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Potito Petrone, 1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5100 Potenz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  <w:szCs w:val="20"/>
          <w:lang w:bidi="ar-SA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RICHIESTA DI PARERE IN ORDINE ALL’AUTORIZZAZIONE ALL’USO TERAPEUTICO DI MEDICINALE SOTTOPOSTO A SPERIMENTAZIONE CLINICA (USO COMPASSIONEVOLE) 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  <w:r>
        <w:rPr>
          <w:rFonts w:cs="Arial" w:ascii="Arial" w:hAnsi="Arial"/>
          <w:bCs/>
          <w:iCs/>
          <w:color w:val="000000"/>
          <w:sz w:val="20"/>
        </w:rPr>
        <w:t>,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</w:p>
    <w:p>
      <w:pPr>
        <w:pStyle w:val="Rientro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Rientrocorpodeltes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I sottoscritti Dott.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irettore  della Unità Operativa di ___________________________________________ dell’IRCCS-CROB / dell’AOR San Carlo / dell’ASP/ dell’ASM, e Dott. ______________________________________ Proponente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NO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Decreto Ministeriale dell’8 maggio 2003 (G.U. Serie Generale n. 173 del 28/07/2003) l’utilizzo terapeutico del farmaco di seguito specificato, dichiarando quando oltre riportato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DICINALE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 medicinale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sa produttrice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e farmacologica di appartenenza: </w:t>
      </w:r>
      <w:r>
        <w:rPr>
          <w:rFonts w:cs="Arial" w:ascii="Arial" w:hAnsi="Arial"/>
          <w:color w:val="FF0000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ice ATC proposto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farmaceutica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farmaco è in commercio?</w:t>
        <w:tab/>
        <w:tab/>
      </w:r>
      <w:r>
        <w:rPr>
          <w:rFonts w:cs="Arial" w:ascii="Arial" w:hAnsi="Arial"/>
          <w:b/>
          <w:sz w:val="20"/>
          <w:szCs w:val="20"/>
        </w:rPr>
        <w:t>SÌ</w:t>
        <w:tab/>
        <w:tab/>
        <w:t>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b/>
          <w:sz w:val="20"/>
          <w:szCs w:val="20"/>
        </w:rPr>
        <w:t>SÌ,</w:t>
      </w:r>
      <w:r>
        <w:rPr>
          <w:rFonts w:cs="Arial" w:ascii="Arial" w:hAnsi="Arial"/>
          <w:sz w:val="20"/>
          <w:szCs w:val="20"/>
        </w:rPr>
        <w:t xml:space="preserve"> con l’indicazione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i Paesi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rattandosi di farmaco </w:t>
      </w:r>
      <w:r>
        <w:rPr>
          <w:rFonts w:cs="Arial" w:ascii="Arial" w:hAnsi="Arial"/>
          <w:b/>
          <w:bCs/>
          <w:sz w:val="20"/>
          <w:szCs w:val="20"/>
        </w:rPr>
        <w:t>NON</w:t>
      </w:r>
      <w:r>
        <w:rPr>
          <w:rFonts w:cs="Arial" w:ascii="Arial" w:hAnsi="Arial"/>
          <w:sz w:val="20"/>
          <w:szCs w:val="20"/>
        </w:rPr>
        <w:t xml:space="preserve"> in commercio o che si vuole utilizzare per un’indicazione diversa da quella per cui è registrato, si dichiara ch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rmaco per l’indicazione d’uso è sottoposto a sperimentazione clinica di Fase III, in corso o conclu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rmaco per l’indicazione d’uso è sottoposto a sperimentazione clinica di Fase II conclus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TextBody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Indicazioni proposte per l’uso del farmaco :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ZIENTI</w:t>
      </w:r>
      <w:r>
        <w:rPr>
          <w:rFonts w:cs="Arial" w:ascii="Arial" w:hAnsi="Arial"/>
          <w:sz w:val="20"/>
          <w:szCs w:val="20"/>
        </w:rPr>
        <w:t xml:space="preserve"> :(iniziali e data di nascita)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TERI DI INCLUS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ziente affetto da patologia grav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ziente affetto da patologia rar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zioni di malattia che pongono il paziente in pericolo di vi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RO CARATTERISTICHE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TI OSPEDALIZZATI:</w:t>
      </w:r>
      <w:r>
        <w:rPr>
          <w:rFonts w:cs="Arial" w:ascii="Arial" w:hAnsi="Arial"/>
          <w:b/>
          <w:sz w:val="20"/>
          <w:szCs w:val="20"/>
        </w:rPr>
        <w:t xml:space="preserve">           SÌ               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TI AMBULATORIALI:</w:t>
      </w:r>
      <w:r>
        <w:rPr>
          <w:rFonts w:cs="Arial" w:ascii="Arial" w:hAnsi="Arial"/>
          <w:b/>
          <w:sz w:val="20"/>
          <w:szCs w:val="20"/>
        </w:rPr>
        <w:t xml:space="preserve">          SÌ               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OGGETTI NON CAPACI DI INTENDERE E DI VOLERE:            </w:t>
      </w:r>
      <w:r>
        <w:rPr>
          <w:rFonts w:cs="Arial" w:ascii="Arial" w:hAnsi="Arial"/>
          <w:b/>
          <w:sz w:val="20"/>
          <w:szCs w:val="20"/>
        </w:rPr>
        <w:t>SÌ               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ORENNI:</w:t>
        <w:tab/>
        <w:tab/>
        <w:t xml:space="preserve">               </w:t>
      </w:r>
      <w:r>
        <w:rPr>
          <w:rFonts w:cs="Arial" w:ascii="Arial" w:hAnsi="Arial"/>
          <w:b/>
          <w:sz w:val="20"/>
          <w:szCs w:val="20"/>
        </w:rPr>
        <w:t>SÌ</w:t>
        <w:tab/>
        <w:t xml:space="preserve">        N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O:</w:t>
        <w:tab/>
      </w:r>
      <w:r>
        <w:rPr>
          <w:rFonts w:cs="Arial" w:ascii="Arial" w:hAnsi="Arial"/>
          <w:b/>
          <w:bCs/>
          <w:sz w:val="20"/>
          <w:szCs w:val="20"/>
        </w:rPr>
        <w:t>MASCHI</w:t>
      </w:r>
      <w:r>
        <w:rPr>
          <w:rFonts w:cs="Arial" w:ascii="Arial" w:hAnsi="Arial"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FEMMI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À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USO DEL FARMACO E’ RIVOLTO 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28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golo paziente non trattato nell’ambito di studi clinic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28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zienti che hanno partecipato ad una sperimentazione clinica che ha dimostrato un profilo di efficacia e tollerabilità tale da configurare la necessità, per coloro che hanno partecipato al trial, a fruire con la massima tempestività dei suoi risultati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ITERI PER L’INTERRUZIONE DEL TRATTAMENTO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URATA PREVISTA del trattamento: giorni/settimane/mesi/anni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TIVAZIONE CLINICA DELLA RICHIESTA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I PERTINENTI RELATIVI ALLA EFFICACIA ED ALLA TOLLERABILITA’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DO DI COMPARABILITA’ DEI PAZIENTI INCLUSI NELLE SPERIMENTAZIONI CLINICHE CONDOTTE E DI COLORO PER CUI E’ FORMULATA LA RICHIESTA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aps/>
          <w:sz w:val="20"/>
          <w:szCs w:val="20"/>
        </w:rPr>
        <w:t xml:space="preserve">Modalità di informazione al paziente: </w:t>
      </w:r>
      <w:r>
        <w:rPr>
          <w:rFonts w:cs="Arial" w:ascii="Arial" w:hAnsi="Arial"/>
          <w:color w:val="FF0000"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onsenso informato</w:t>
      </w:r>
      <w:r>
        <w:rPr>
          <w:rFonts w:cs="Arial" w:ascii="Arial" w:hAnsi="Arial"/>
          <w:sz w:val="20"/>
          <w:szCs w:val="20"/>
        </w:rPr>
        <w:t>: (</w:t>
      </w:r>
      <w:r>
        <w:rPr>
          <w:rFonts w:cs="Arial" w:ascii="Arial" w:hAnsi="Arial"/>
          <w:b/>
          <w:sz w:val="20"/>
          <w:szCs w:val="20"/>
        </w:rPr>
        <w:t>allegare copia delle informazioni per il paziente e dello schema con cui verrà ottenuto il consens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ALITA’ DI RACCOLTA DATI (SECONDO LA LOGICA DI UNO STUDIO OSSERVAZIONALE)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Effetti tossici, eventi avversi o reazioni avverse probabili e possibili in base agli studi già effettuati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TextBody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Modalità per la segnalazione e la registrazione degli eventi avversi e/o delle reazioni avverse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I DEL RAPPORTO BENEFICIO/RISCHIO.</w:t>
      </w:r>
    </w:p>
    <w:p>
      <w:pPr>
        <w:pStyle w:val="Normal"/>
        <w:ind w:lef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(Devono essere valutati rischi ed inconvenienti prevedibili rispetto ai benefici attesi)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ind w:lef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(Eventuali alternative terapeutiche di comprovata efficacia): </w:t>
        <w:softHyphen/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ind w:lef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STI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allega </w:t>
      </w:r>
      <w:r>
        <w:rPr>
          <w:rFonts w:cs="Arial" w:ascii="Arial" w:hAnsi="Arial"/>
          <w:b/>
          <w:sz w:val="20"/>
          <w:szCs w:val="20"/>
        </w:rPr>
        <w:t>dichiarazione della ditta farmaceutica di fornitura gratuita del farmac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relativi all’uso del farmaco possono essere utilizzati come supporto, ma non sostitutivi, di quanto richiesto nelle procedure di autorizzazione all’immissione in commercio, ai sensi della normativa vig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 s’impegna ad attivare l’uso terapeutico di medicinale sottoposto a sperimentazione clinica secondo quanto disposto dal D.M. 8 maggio 2003, dopo aver ricevuto comunicazione di parere favorevole del CEUR e l’eventuale autorizzazione da parte della propria Direzione Sanitaria, secondo la prassi in uso nella propria Azienda.</w:t>
      </w:r>
    </w:p>
    <w:p>
      <w:pPr>
        <w:pStyle w:val="Normal"/>
        <w:ind w:lef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4020"/>
      </w:tblGrid>
      <w:tr>
        <w:trPr/>
        <w:tc>
          <w:tcPr>
            <w:tcW w:w="41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Firma del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ponen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rettore dell'Unità Opera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: </w:t>
      </w:r>
      <w:r>
        <w:rPr>
          <w:rFonts w:cs="Arial" w:ascii="Arial" w:hAnsi="Arial"/>
          <w:color w:val="FF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Per tutte le richieste riguardanti farmaci </w:t>
      </w:r>
      <w:r>
        <w:rPr>
          <w:rFonts w:cs="Arial" w:ascii="Arial" w:hAnsi="Arial"/>
          <w:b/>
          <w:sz w:val="14"/>
        </w:rPr>
        <w:t>NON</w:t>
      </w:r>
      <w:r>
        <w:rPr>
          <w:rFonts w:cs="Arial" w:ascii="Arial" w:hAnsi="Arial"/>
          <w:sz w:val="14"/>
        </w:rPr>
        <w:t xml:space="preserve"> in ambito oncologico od onco-ematologico, interessanti strutture sanitarie della Regione Basilicata ed afferenti oltre che all’AOR San Carlo di Potenza, anche all’IRCCS-CROB, all’Azienda Sanitaria Locale di Potenza o all’Azienda Sanitaria Locale di Matera, da compilarsi a cura del Proponente e del Direttore della Unità Operativa, da consegnare unitamente alla documentazione indicata alla Segreteria T-S del  C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</w:rPr>
        <w:t xml:space="preserve"> </w:t>
      </w:r>
      <w:r>
        <w:rPr>
          <w:rFonts w:cs="Arial" w:ascii="Arial" w:hAnsi="Arial"/>
          <w:sz w:val="14"/>
        </w:rPr>
        <w:t>Si applica solo se sussistono le seguenti condizioni:</w:t>
      </w:r>
    </w:p>
    <w:p>
      <w:pPr>
        <w:pStyle w:val="Footnot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) Farmaco con un provato profilo di efficacia e tollerabilità, da utilizzare in un paziente grave, per il quale non esista una valida alternativa terapeutica;</w:t>
      </w:r>
    </w:p>
    <w:p>
      <w:pPr>
        <w:pStyle w:val="Footnot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) Farmaco non registrato per l’indicazione terapeutica richiesta;</w:t>
      </w:r>
    </w:p>
    <w:p>
      <w:pPr>
        <w:pStyle w:val="Footnot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) Farmaco non presente nell’elenco delle specialità medicinali erogabili a totale carico del Servizio Sanitario Nazionale (L. 648 del 23.12.199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88" w:leader="none"/>
      </w:tabs>
      <w:spacing w:lineRule="auto" w:line="360"/>
      <w:ind w:left="54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53:00Z</dcterms:created>
  <dc:creator> </dc:creator>
  <dc:description/>
  <cp:keywords/>
  <dc:language>en-US</dc:language>
  <cp:lastModifiedBy> </cp:lastModifiedBy>
  <dcterms:modified xsi:type="dcterms:W3CDTF">2014-01-02T10:55:00Z</dcterms:modified>
  <cp:revision>4</cp:revision>
  <dc:subject/>
  <dc:title> </dc:title>
</cp:coreProperties>
</file>